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sz w:val="28"/>
          <w:szCs w:val="22"/>
        </w:rPr>
      </w:pPr>
      <w:r>
        <w:rPr>
          <w:b/>
          <w:sz w:val="28"/>
          <w:szCs w:val="22"/>
        </w:rPr>
        <w:t xml:space="preserve">9. Choose songs that fit with the ideas of a poem of your choice. Write a 400 word reflection explaining your choice of song and its link to the poem. </w:t>
      </w:r>
    </w:p>
    <w:p>
      <w:pPr>
        <w:pStyle w:val="Normal"/>
        <w:rPr>
          <w:b/>
          <w:b/>
          <w:sz w:val="28"/>
          <w:szCs w:val="22"/>
        </w:rPr>
      </w:pPr>
      <w:r>
        <w:rPr>
          <w:b/>
          <w:sz w:val="28"/>
          <w:szCs w:val="22"/>
        </w:rPr>
      </w:r>
    </w:p>
    <w:p>
      <w:pPr>
        <w:sectPr>
          <w:type w:val="nextPage"/>
          <w:pgSz w:w="12240" w:h="15840"/>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rPr>
          <w:b/>
          <w:b/>
          <w:sz w:val="26"/>
          <w:u w:val="single"/>
        </w:rPr>
      </w:pPr>
      <w:r>
        <w:rPr>
          <w:b/>
          <w:sz w:val="26"/>
          <w:u w:val="single"/>
        </w:rPr>
        <w:t>Song – One Vision by Queen</w:t>
      </w:r>
    </w:p>
    <w:p>
      <w:pPr>
        <w:pStyle w:val="Normal"/>
        <w:rPr/>
      </w:pPr>
      <w:r>
        <w:rPr>
          <w:rFonts w:cs="Verdana" w:ascii="Verdana" w:hAnsi="Verdana"/>
          <w:sz w:val="16"/>
          <w:szCs w:val="16"/>
        </w:rPr>
        <w:t>(I had a dream..)</w:t>
        <w:br/>
        <w:t>Hey!</w:t>
        <w:br/>
        <w:t xml:space="preserve">One man one goal Har! one mission. </w:t>
        <w:br/>
        <w:t>One heart one soul just one solution</w:t>
        <w:br/>
        <w:t>One flash of light yeah one god one vision</w:t>
        <w:br/>
        <w:br/>
        <w:t>One flesh one bone</w:t>
        <w:br/>
        <w:t>One true religion</w:t>
        <w:br/>
        <w:t>One voice one hope</w:t>
        <w:br/>
        <w:t>One real decision</w:t>
        <w:br/>
        <w:t>Wowowowow gimme one vision</w:t>
        <w:br/>
        <w:t>Eh!</w:t>
        <w:br/>
        <w:br/>
        <w:t>No wrong no right</w:t>
        <w:br/>
      </w:r>
      <w:r>
        <w:rPr>
          <w:rFonts w:cs="Verdana" w:ascii="Verdana" w:hAnsi="Verdana"/>
          <w:sz w:val="16"/>
          <w:szCs w:val="16"/>
          <w:highlight w:val="green"/>
        </w:rPr>
        <w:t>I'm gonna tell you there's no black and no white</w:t>
      </w:r>
      <w:r>
        <w:rPr>
          <w:rFonts w:cs="Verdana" w:ascii="Verdana" w:hAnsi="Verdana"/>
          <w:sz w:val="16"/>
          <w:szCs w:val="16"/>
        </w:rPr>
        <w:br/>
        <w:t>No blood no stain</w:t>
        <w:br/>
        <w:t>All we need is one world wide vision</w:t>
        <w:br/>
        <w:br/>
      </w:r>
      <w:r>
        <w:rPr>
          <w:rFonts w:cs="Verdana" w:ascii="Verdana" w:hAnsi="Verdana"/>
          <w:sz w:val="16"/>
          <w:szCs w:val="16"/>
          <w:highlight w:val="green"/>
        </w:rPr>
        <w:t>One flesh one bone</w:t>
      </w:r>
      <w:r>
        <w:rPr>
          <w:rFonts w:cs="Verdana" w:ascii="Verdana" w:hAnsi="Verdana"/>
          <w:sz w:val="16"/>
          <w:szCs w:val="16"/>
        </w:rPr>
        <w:br/>
        <w:t>One true religion</w:t>
        <w:br/>
        <w:t>One race one hope</w:t>
        <w:br/>
        <w:t>One real decision</w:t>
        <w:br/>
        <w:t>Wowowowow oh yeah oh yeah oh yeah!</w:t>
        <w:br/>
        <w:br/>
        <w:t>I had a dream</w:t>
        <w:br/>
        <w:t>When I was young</w:t>
        <w:br/>
      </w:r>
      <w:r>
        <w:rPr>
          <w:rFonts w:cs="Verdana" w:ascii="Verdana" w:hAnsi="Verdana"/>
          <w:sz w:val="16"/>
          <w:szCs w:val="16"/>
          <w:highlight w:val="green"/>
        </w:rPr>
        <w:t>A dream of sweet illusion</w:t>
        <w:br/>
        <w:t>A glimpse of hope and unity</w:t>
        <w:br/>
        <w:t>And visions of one sweet union</w:t>
      </w:r>
      <w:r>
        <w:rPr>
          <w:rFonts w:cs="Verdana" w:ascii="Verdana" w:hAnsi="Verdana"/>
          <w:sz w:val="16"/>
          <w:szCs w:val="16"/>
        </w:rPr>
        <w:br/>
        <w:t>But a cold wind blows</w:t>
        <w:br/>
        <w:t>And a dark rain falls</w:t>
        <w:br/>
        <w:t>And in my heart it shows</w:t>
        <w:br/>
        <w:t>Look what they've done to my dreeeeaaam...yeah!</w:t>
        <w:br/>
        <w:br/>
        <w:t>One vision</w:t>
        <w:br/>
        <w:t>So give me your hands</w:t>
        <w:br/>
        <w:t>Give me your hearts</w:t>
        <w:br/>
        <w:t>I'm ready</w:t>
        <w:br/>
        <w:t>There's only one direction</w:t>
        <w:br/>
        <w:t>One world one nation</w:t>
        <w:br/>
        <w:t>Yeah one vision</w:t>
        <w:br/>
        <w:br/>
        <w:t>No hate no fight</w:t>
        <w:br/>
        <w:t>Just exultation</w:t>
        <w:br/>
        <w:t>All through the night</w:t>
        <w:br/>
        <w:t xml:space="preserve">It's a celebration </w:t>
        <w:br/>
        <w:t>Wowowowow yeah</w:t>
        <w:br/>
        <w:br/>
        <w:t>One one one one...</w:t>
        <w:br/>
        <w:t>One vision...</w:t>
        <w:br/>
        <w:t>(hey!)</w:t>
        <w:br/>
        <w:br/>
        <w:t>One flesh one bone</w:t>
        <w:br/>
        <w:t>One true religion</w:t>
        <w:br/>
        <w:t>One voice one hope</w:t>
        <w:br/>
        <w:t>One real decision</w:t>
        <w:br/>
        <w:br/>
        <w:t>Gimme one light, yeah</w:t>
        <w:br/>
        <w:t>Gimme one hope, hey</w:t>
        <w:br/>
        <w:t>Just gimme, ah</w:t>
        <w:br/>
        <w:t>One man one man</w:t>
        <w:br/>
        <w:t>One bar one night</w:t>
        <w:br/>
        <w:t>One day hey hey</w:t>
        <w:br/>
        <w:t>Just gimme gimme gimme gimme</w:t>
        <w:br/>
        <w:t>Fried chicken</w:t>
        <w:br/>
        <w:br/>
        <w:t>Vision...visio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Normal"/>
        <w:rPr>
          <w:b/>
          <w:b/>
          <w:u w:val="single"/>
        </w:rPr>
      </w:pPr>
      <w:r>
        <w:rPr>
          <w:b/>
          <w:sz w:val="26"/>
          <w:u w:val="single"/>
        </w:rPr>
        <w:t xml:space="preserve">Analysis and Comparisons between the Song and ‘For the Union Dead’ </w:t>
      </w:r>
    </w:p>
    <w:p>
      <w:pPr>
        <w:pStyle w:val="Normal"/>
        <w:rPr/>
      </w:pPr>
      <w:r>
        <w:rPr>
          <w:sz w:val="24"/>
          <w:szCs w:val="24"/>
        </w:rPr>
        <w:t>Lowell's "For the Union Dead" vastly expands the context of individual experiences of loss.  The poem provides the context for losses of a different order - the death of Colonel Shaw and his black regiment during the Civil War, losses that, despite their tragic nature, had a lofty social purpose.</w:t>
      </w:r>
    </w:p>
    <w:p>
      <w:pPr>
        <w:pStyle w:val="Normal"/>
        <w:rPr>
          <w:sz w:val="24"/>
          <w:szCs w:val="24"/>
        </w:rPr>
      </w:pPr>
      <w:r>
        <w:rPr>
          <w:sz w:val="24"/>
          <w:szCs w:val="24"/>
        </w:rPr>
        <w:t>Colonel Shaw died for his principles (Shaw died in the war, and his statue is a monument to the heroic ideals of New England life), he represents an almost oppressive maturity.  Colonel Shaw, is in many ways highly vulnerable to Lowell's usual critique of the disparity between ideals and realities.  It can be said that he himself is a bit of a monument in his action, stonelike, unbending.</w:t>
      </w:r>
    </w:p>
    <w:p>
      <w:pPr>
        <w:pStyle w:val="Normal"/>
        <w:rPr>
          <w:sz w:val="24"/>
          <w:szCs w:val="24"/>
        </w:rPr>
      </w:pPr>
      <w:r>
        <w:rPr>
          <w:sz w:val="24"/>
          <w:szCs w:val="24"/>
        </w:rPr>
        <w:t>The poem details a Latin epigraph that alters the motto to the Saint-Gaudens statue dedicated to Colonel Shaw's regiment, the poem proper begins by examining visual evidence of other forms of relinquishment.</w:t>
      </w:r>
    </w:p>
    <w:p>
      <w:pPr>
        <w:pStyle w:val="Normal"/>
        <w:rPr>
          <w:sz w:val="24"/>
          <w:szCs w:val="24"/>
        </w:rPr>
      </w:pPr>
      <w:r>
        <w:rPr>
          <w:sz w:val="24"/>
          <w:szCs w:val="24"/>
        </w:rPr>
        <w:t>The ruined building is symbolic both of his lost childhoood and of the decay of Boston.  The loss of childhood in the early section of the poem expands to the loss of America’s early ideals.</w:t>
      </w:r>
    </w:p>
    <w:p>
      <w:pPr>
        <w:pStyle w:val="Normal"/>
        <w:rPr>
          <w:sz w:val="24"/>
          <w:szCs w:val="24"/>
        </w:rPr>
      </w:pPr>
      <w:r>
        <w:rPr>
          <w:sz w:val="24"/>
          <w:szCs w:val="24"/>
        </w:rPr>
        <w:t xml:space="preserve">One Vision by Queen similarly explores similar ideals – the belief of unity, how there should be no distinction between black and white.  Queen is providing a social commentary on the non-equalitarian society, and the supposed superiority that the White man holds over its fellow ‘black’ counterpart.  </w:t>
      </w:r>
    </w:p>
    <w:p>
      <w:pPr>
        <w:pStyle w:val="Normal"/>
        <w:rPr>
          <w:sz w:val="24"/>
          <w:szCs w:val="24"/>
        </w:rPr>
      </w:pPr>
      <w:r>
        <w:rPr>
          <w:sz w:val="24"/>
          <w:szCs w:val="24"/>
        </w:rPr>
        <w:t>Queen’s intentions are shown through its lyrics and these specific lines in particular:</w:t>
      </w:r>
    </w:p>
    <w:p>
      <w:pPr>
        <w:pStyle w:val="Normal"/>
        <w:rPr>
          <w:sz w:val="24"/>
          <w:szCs w:val="24"/>
        </w:rPr>
      </w:pPr>
      <w:r>
        <w:rPr>
          <w:sz w:val="24"/>
          <w:szCs w:val="24"/>
        </w:rPr>
        <w:t>I'm gonna tell you there's no black and no white....</w:t>
      </w:r>
    </w:p>
    <w:p>
      <w:pPr>
        <w:pStyle w:val="Normal"/>
        <w:rPr>
          <w:sz w:val="24"/>
          <w:szCs w:val="24"/>
        </w:rPr>
      </w:pPr>
      <w:r>
        <w:rPr>
          <w:sz w:val="24"/>
          <w:szCs w:val="24"/>
        </w:rPr>
        <w:t>A dream of sweet illusion</w:t>
        <w:br/>
        <w:t>A glimpse of hope and unity</w:t>
        <w:br/>
        <w:t>And visions of one sweet union</w:t>
      </w:r>
    </w:p>
    <w:p>
      <w:pPr>
        <w:pStyle w:val="Normal"/>
        <w:rPr>
          <w:sz w:val="24"/>
          <w:szCs w:val="24"/>
        </w:rPr>
      </w:pPr>
      <w:r>
        <w:rPr>
          <w:sz w:val="24"/>
          <w:szCs w:val="24"/>
        </w:rPr>
        <w:t>This talk of hope and unity is in reference to the belief of the power for man to change the status quo.  It’s in direct reference to someone like Colonel Shaw to be a voice and change the perceptions of the time – to give the black man/society a new image.</w:t>
      </w:r>
    </w:p>
    <w:p>
      <w:pPr>
        <w:pStyle w:val="Normal"/>
        <w:spacing w:before="0" w:after="200"/>
        <w:rPr>
          <w:sz w:val="24"/>
          <w:szCs w:val="24"/>
        </w:rPr>
      </w:pPr>
      <w:r>
        <w:rPr>
          <w:sz w:val="24"/>
          <w:szCs w:val="24"/>
        </w:rPr>
        <w:t>In essence, both the song and the poem explores similar ideas and themes.  It is the belief that something must be changed and the sheer racial inequality present.</w:t>
      </w:r>
    </w:p>
    <w:sectPr>
      <w:type w:val="continuous"/>
      <w:pgSz w:w="12240" w:h="15840"/>
      <w:pgMar w:left="2400" w:right="24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A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1:52:00Z</dcterms:created>
  <dc:creator>SMReading</dc:creator>
  <dc:description/>
  <cp:keywords/>
  <dc:language>en-US</dc:language>
  <cp:lastModifiedBy>user</cp:lastModifiedBy>
  <dcterms:modified xsi:type="dcterms:W3CDTF">2010-06-13T11:52:00Z</dcterms:modified>
  <cp:revision>2</cp:revision>
  <dc:subject/>
  <dc:title/>
</cp:coreProperties>
</file>